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НИСТЕРСТВО ФИНАНСОВ РОССИЙСКОЙ ФЕДЕРАЦ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pacing w:val="24"/>
          <w:sz w:val="32"/>
          <w:szCs w:val="32"/>
        </w:rPr>
      </w:pPr>
      <w:r>
        <w:rPr>
          <w:b/>
          <w:spacing w:val="24"/>
          <w:sz w:val="32"/>
          <w:szCs w:val="32"/>
        </w:rPr>
        <w:t>ФЕДЕРАЛЬНОЕ КАЗНАЧЕЙСТВ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КАЗНАЧЕЙСТВО РОССИ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ул. Ильинка, 7, Москва, 109097</w:t>
        <w:tab/>
      </w:r>
      <w:r>
        <w:rPr>
          <w:bCs/>
          <w:sz w:val="20"/>
          <w:szCs w:val="20"/>
        </w:rPr>
        <w:t xml:space="preserve">Телефон: 214-72-97    факс: 214-73-34       </w:t>
      </w:r>
      <w:r>
        <w:rPr>
          <w:bCs/>
          <w:sz w:val="20"/>
          <w:szCs w:val="20"/>
          <w:lang w:val="en-US"/>
        </w:rPr>
        <w:t>www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en-US"/>
        </w:rPr>
        <w:t>roskazna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en-US"/>
        </w:rPr>
        <w:t>ru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№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>
          <w:sz w:val="22"/>
          <w:szCs w:val="22"/>
        </w:rPr>
        <w:t>На № ____________________________</w:t>
        <w:tab/>
      </w: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Территориальные органы     </w:t>
      </w:r>
    </w:p>
    <w:p>
      <w:pPr>
        <w:pStyle w:val="Normal"/>
        <w:tabs>
          <w:tab w:val="clear" w:pos="708"/>
          <w:tab w:val="left" w:pos="7650" w:leader="none"/>
        </w:tabs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го казначе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  <w:szCs w:val="18"/>
        </w:rPr>
        <w:t>О   заполнении в платежных документах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лицевого счета контраген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ое  казначейство   в   связи   с   многочисленными обращениями органов Федерального казначейства о заполнении получателем бюджетных средств (далее – клиент) номера лицевого счета контрагента в соответствующих разделах платежных документов (далее – Лицевой счет контрагента) сообщает.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в соответствии с реализованной   функциональностью в прикладном программном обеспечении «Автоматизированная система Федерального казначейства» (далее – ППО «АСФК») в реквизите «Получатель» расчетного документа, сформированного на основании представленной клиентом в орган Федерального казначейства Заявки на кассовый расход (код формы по КФД 0531801)  или  Заявки  на возврат (код формы по КФД 0531803) (далее – Заявки), отражается информация, указанная в графе 1 «Наименование/фамилия, имя, отчество» («Наименование») раздела 3 «Реквизиты контрагента» («Реквизиты получателя») соответствующей Заявки.</w:t>
      </w:r>
    </w:p>
    <w:p>
      <w:pPr>
        <w:pStyle w:val="ConsPlusNormal"/>
        <w:spacing w:lineRule="atLeast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чем  указание  Лицевого счета контрагента в графе 4 (графе 6) «Лицевой счет» раздела 3 «Реквизиты контрагента» («Реквизиты получателя») не является обязательным, за исключением формирования клиентом Заявки для осуществления внебанковской операции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рассматривается возможность доработки ППО «АСФК», предусматривающей формирование  реквизита «Получатель» расчетного документа на основании, в том числе, Лицевого счета контрагента, указанного в графе 4 (графе 6) «Лицевой счет» раздела 3 «Реквизиты контрагента» («Реквизиты получателя») Заявки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изложенное, полагаем целесообразным рекомендовать клиентам одновременно с указанием Лицевого счета контрагента в графе 1 «Наименование/фамилия, имя, отчество» («Наименование») раздела 3 «Реквизиты контрагента» («Реквизиты получателя») Заявки указывать Лицевой счет контрагента в графе 4 (графе 6) «Лицевой счет» раздела 3 «Реквизиты контрагента» («Реквизиты получателя») Заявки (за исключением лицевого счета администратора доходов бюджета с кодом 04).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того, обращаем внимание, что в случае заполнения в Заявке на кассовый расход графы 3 «Сумма в рублевом эквиваленте» раздела 1 «Реквизиты документа» в разделе 5 «Расшифровка заявки на кассовый расход» подлежит заполнению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графа 7</w:t>
      </w:r>
      <w:r>
        <w:rPr>
          <w:rFonts w:cs="Times New Roman" w:ascii="Times New Roman" w:hAnsi="Times New Roman"/>
          <w:sz w:val="28"/>
          <w:szCs w:val="28"/>
        </w:rPr>
        <w:t xml:space="preserve"> «Сумма в рублях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руковод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дерального казначейства</w:t>
        <w:tab/>
        <w:tab/>
        <w:tab/>
        <w:tab/>
        <w:tab/>
        <w:tab/>
        <w:t xml:space="preserve">   А.Ю. Демид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.В. Харитонова</w:t>
      </w:r>
    </w:p>
    <w:p>
      <w:pPr>
        <w:pStyle w:val="Normal"/>
        <w:rPr/>
      </w:pPr>
      <w:r>
        <w:rPr>
          <w:sz w:val="20"/>
          <w:szCs w:val="20"/>
        </w:rPr>
        <w:t>214-72-23 (5336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701" w:right="1134" w:gutter="0" w:header="0" w:top="141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2:08:00Z</dcterms:created>
  <dc:creator>GEG</dc:creator>
  <dc:description/>
  <cp:keywords/>
  <dc:language>en-US</dc:language>
  <cp:lastModifiedBy>novoselovaea</cp:lastModifiedBy>
  <cp:lastPrinted>2010-07-12T17:17:00Z</cp:lastPrinted>
  <dcterms:modified xsi:type="dcterms:W3CDTF">2014-01-29T12:08:00Z</dcterms:modified>
  <cp:revision>2</cp:revision>
  <dc:subject/>
  <dc:title>Приложение № 2</dc:title>
</cp:coreProperties>
</file>